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работы: «Свойства натурального мёда. Определение примесей в мёде»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аботу выполнил: Абрамов Глеб Дмитриевич, учащийся 9 класса МБОУ г.Керчи РК «Школа-гимназия №1 имени Героя Советского Союза  Е.И. Дёмин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ый руководитель:  Михайлова Галина Евгеньевна, учитель биологии МБОУ г.Керчи РК «Школа-гимназия №1 имени Героя Советского Союза  Е.И. Дёминой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-284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ёд –величайшее лекарство, созданное природой. </w:t>
      </w:r>
      <w:r>
        <w:rPr>
          <w:rFonts w:cs="Times New Roman" w:ascii="Times New Roman" w:hAnsi="Times New Roman"/>
          <w:sz w:val="28"/>
          <w:szCs w:val="28"/>
        </w:rPr>
        <w:t xml:space="preserve">Люди, очень давно оценили замечательные качества пчелиного мёда. </w:t>
      </w:r>
    </w:p>
    <w:p>
      <w:pPr>
        <w:pStyle w:val="Normal"/>
        <w:spacing w:lineRule="auto" w:line="360" w:before="0" w:after="0"/>
        <w:ind w:right="-284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Определение качества натурального мёда.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Изучение методов определения качества натурального мёда, определение примесей в мё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color w:val="000000"/>
          <w:sz w:val="28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</w:rPr>
        <w:t xml:space="preserve">Задачи: </w:t>
      </w:r>
      <w:r>
        <w:rPr>
          <w:rFonts w:cs="Times New Roman" w:ascii="Times New Roman" w:hAnsi="Times New Roman"/>
          <w:color w:val="000000"/>
          <w:sz w:val="28"/>
        </w:rPr>
        <w:t>Используя литературные источники изучить; Познакомится с методиками изучение физических свойств мёда и методика определения наличие примесей в мёде; Сформулировать простые методы определения мёда, доступные на бытовом уровне.</w:t>
      </w:r>
    </w:p>
    <w:p>
      <w:pPr>
        <w:pStyle w:val="C7"/>
        <w:spacing w:lineRule="auto" w:line="360" w:before="0" w:after="0"/>
        <w:ind w:firstLine="709"/>
        <w:jc w:val="both"/>
        <w:textAlignment w:val="baseline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ывод: </w:t>
      </w:r>
    </w:p>
    <w:p>
      <w:pPr>
        <w:pStyle w:val="C7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В ходе выполнения работы цель была достигнута. Я изучил свойства и методы определения качества натурального мёда с наиболее доступными нам методами.</w:t>
      </w:r>
    </w:p>
    <w:p>
      <w:pPr>
        <w:pStyle w:val="C7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</w:t>
      </w:r>
      <w:r>
        <w:rPr>
          <w:color w:val="000000"/>
          <w:sz w:val="28"/>
          <w:szCs w:val="28"/>
          <w:shd w:fill="FFFFFF" w:val="clear"/>
        </w:rPr>
        <w:t>ри покупке мёда необходимо обращать внимание на его внешний вид, прозрачный яркий мёд покупать не стоит.</w:t>
      </w:r>
    </w:p>
    <w:p>
      <w:pPr>
        <w:pStyle w:val="C7"/>
        <w:spacing w:lineRule="auto" w:line="360"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  <w:shd w:fill="FFFFFF" w:val="clear"/>
        </w:rPr>
        <w:t>Результаты моего исследования таковы: по определенным признакам и показателям качества меда можно отличить натуральный мед от фальсифицированного доступными способами.</w:t>
      </w:r>
    </w:p>
    <w:p>
      <w:pPr>
        <w:pStyle w:val="C7"/>
        <w:spacing w:lineRule="auto" w:line="360" w:before="0" w:after="0"/>
        <w:ind w:firstLine="709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</w:t>
      </w:r>
      <w:r>
        <w:rPr>
          <w:rStyle w:val="C31"/>
          <w:color w:val="000000"/>
          <w:sz w:val="28"/>
          <w:szCs w:val="28"/>
          <w:shd w:fill="FFFFFF" w:val="clear"/>
        </w:rPr>
        <w:t>Выполняя данную работу, я убедился в практической значимости химических знаний при определении качества меда и научился отдельным приемам исследовательской работы. 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>Литература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925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ганин В. П. Мед и его исследование. – Саратовский университет, 1985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925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Технология получения продуктов пчеловодства — Осинцева Л. А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925" w:leader="none"/>
        </w:tabs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мёде, воске, пчелином клее и их подмесях – Каблуков И. А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http://www.vini-puh.ru/useful/med.html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http://www.bashkirmed.com/index.php?view_info=yes&amp;infoID=67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http://useful-food.ru/grechishnyj-med/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medovichek.ru/rapsovyi_med.html</w:t>
        </w:r>
      </w:hyperlink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http://www.picultura.kirov.ru/Products/Honey/honey.html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25" w:leader="none"/>
        </w:tabs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t xml:space="preserve">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8"/>
    </w:rPr>
  </w:style>
  <w:style w:type="character" w:styleId="WW8Num22z1">
    <w:name w:val="WW8Num22z1"/>
    <w:qFormat/>
    <w:rPr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C15">
    <w:name w:val="c15"/>
    <w:basedOn w:val="Style12"/>
    <w:qFormat/>
    <w:rPr/>
  </w:style>
  <w:style w:type="character" w:styleId="C0">
    <w:name w:val="c0"/>
    <w:basedOn w:val="Style12"/>
    <w:qFormat/>
    <w:rPr/>
  </w:style>
  <w:style w:type="character" w:styleId="C31">
    <w:name w:val="c31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ovichek.ru/rapsovyi_med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14:35:00Z</dcterms:created>
  <dc:creator>Глеб Абрамов</dc:creator>
  <dc:description/>
  <cp:keywords/>
  <dc:language>en-US</dc:language>
  <cp:lastModifiedBy>mif</cp:lastModifiedBy>
  <cp:lastPrinted>2023-05-10T18:07:00Z</cp:lastPrinted>
  <dcterms:modified xsi:type="dcterms:W3CDTF">2023-05-10T15:08:00Z</dcterms:modified>
  <cp:revision>4</cp:revision>
  <dc:subject/>
  <dc:title/>
</cp:coreProperties>
</file>